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1"/>
      <w:bookmarkEnd w:id="0"/>
      <w:r>
        <w:rPr>
          <w:rFonts w:cs="Times New Roman" w:ascii="Times New Roman" w:hAnsi="Times New Roman"/>
          <w:sz w:val="28"/>
          <w:szCs w:val="28"/>
        </w:rPr>
        <w:t>II. Торговые мес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струкция для торговли сезонными товарами: каркас конструкции - стальная профильная труба, окрашенная RAL 1014, покрытие конструкции - монолитный поликарбонат бежевых оттенков, толщиной не менее 6 мм. Задняя стенка конструкции - монолитный поликарбонат бежевых оттенков, толщиной не менее 6 мм, оклеенный антивандальной виниловой пленкой. Столешница - окрашенный металлический лист RAL 1014. Скамья - обработанные деревянные брус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Цветовое решение и размеры торговых площадок должны соответствовать </w:t>
      </w:r>
      <w:hyperlink w:anchor="P2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X. Иные положения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Times New Roman"/>
          <w:sz w:val="28"/>
          <w:szCs w:val="28"/>
        </w:rPr>
        <w:t xml:space="preserve">37. Нестационарные торговые объекты, указанные в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разделах II</w:t>
        </w:r>
      </w:hyperlink>
      <w:r>
        <w:rPr>
          <w:rFonts w:eastAsia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IX</w:t>
        </w:r>
      </w:hyperlink>
      <w:r>
        <w:rPr>
          <w:rFonts w:eastAsia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иповое архитектурное решение</w:t>
      </w:r>
    </w:p>
    <w:p>
      <w:pPr>
        <w:pStyle w:val="ConsPlusTitle"/>
        <w:jc w:val="center"/>
        <w:rPr/>
      </w:pPr>
      <w:r>
        <w:rPr/>
        <w:t>торговых м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1545" cy="47161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241"/>
      <w:bookmarkEnd w:id="1"/>
      <w:r>
        <w:rPr/>
        <w:t>рис. 15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70C955030B8AC04D1136C72DC4B6E6E46A7D40E33D22FBD03B7627EF2933096D75BBBE0D69D08884DACB2D51AC70AABFAF8E1597A88746A30884B9k2SFJ" TargetMode="External"/><Relationship Id="rId3" Type="http://schemas.openxmlformats.org/officeDocument/2006/relationships/hyperlink" Target="consultantplus://offline/ref=4470C955030B8AC04D1136C72DC4B6E6E46A7D40E33D22FBD03B7627EF2933096D75BBBE0D69D08884DACB2752AC70AABFAF8E1597A88746A30884B9k2SFJ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1-26T11:07:00Z</dcterms:modified>
  <cp:revision>64</cp:revision>
  <dc:subject/>
  <dc:title>Договор № 1</dc:title>
</cp:coreProperties>
</file>